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8289652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5526013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8032518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4215616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1338937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1095741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7605111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4274561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6241406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